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1530660126"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1973198947"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979894211"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1236387024"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2042449940"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